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80509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1173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8333760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